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Cs w:val="28"/>
          <w:lang w:val="en-US" w:eastAsia="en-US"/>
        </w:rPr>
        <w:drawing>
          <wp:inline distT="0" distB="0" distL="0" distR="0">
            <wp:extent cx="439420" cy="6553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ЕНБУРГСКОЙ ОБЛАСТ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заседание                                                                                  II Созы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2. 2021                                                                                      г. Соль-Илец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№ 14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34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Совета депутатов от 22.12.2020 № 35 «О бюджете муниципального образования Соль-Илецкий городской округ на 2021 год и на плановый период 2022 и 2023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ями  2 и  184.1 Бюджетного кодекса Российской Федерации, Положением «О бюджетном процессе в муниципальном образовании Соль-Илецкий городской округ», Совет депутатов решил:</w:t>
      </w:r>
    </w:p>
    <w:p>
      <w:pPr>
        <w:pStyle w:val="Heading4"/>
        <w:spacing w:lineRule="auto" w:line="276"/>
        <w:ind w:left="0" w:firstLine="540"/>
        <w:rPr/>
      </w:pPr>
      <w:r>
        <w:rPr>
          <w:color w:val="000000"/>
        </w:rPr>
        <w:t>1.</w:t>
      </w:r>
      <w:r>
        <w:rPr>
          <w:color w:val="000000"/>
          <w:lang w:val="ru-RU"/>
        </w:rPr>
        <w:t xml:space="preserve"> Внести в решение Совета депутатов от 22.12.2020 № 35 «О бюджете </w:t>
      </w:r>
      <w:r>
        <w:rPr>
          <w:lang w:val="ru-RU"/>
        </w:rPr>
        <w:t xml:space="preserve">муниципального образования Соль-Илецкий городской округ на 2021 год и на плановый период 2022 и 2023 годов» (в редакции решений от 24.03.2021 № 64, от </w:t>
      </w:r>
      <w:r>
        <w:rPr>
          <w:bCs/>
          <w:spacing w:val="2"/>
          <w:lang w:val="ru-RU"/>
        </w:rPr>
        <w:t>16.04.2021 № 73, от 23.06.2021 № 85, от 31.08.2021 № 108, от 27.10.2021 №116, от 25.11.2021 №132)</w:t>
      </w:r>
      <w:r>
        <w:rPr>
          <w:bCs/>
          <w:spacing w:val="2"/>
          <w:sz w:val="24"/>
          <w:szCs w:val="24"/>
          <w:lang w:val="ru-RU"/>
        </w:rPr>
        <w:t xml:space="preserve"> </w:t>
      </w:r>
      <w:r>
        <w:rPr>
          <w:lang w:val="ru-RU"/>
        </w:rPr>
        <w:t>следующие изменения:</w:t>
      </w:r>
    </w:p>
    <w:p>
      <w:pPr>
        <w:pStyle w:val="Heading4"/>
        <w:spacing w:lineRule="auto" w:line="276"/>
        <w:ind w:left="0" w:firstLine="540"/>
        <w:rPr/>
      </w:pPr>
      <w:r>
        <w:rPr>
          <w:lang w:val="ru-RU"/>
        </w:rPr>
        <w:t>1.1. В пункте 1</w:t>
      </w:r>
      <w:r>
        <w:rPr/>
        <w:t>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) в подпункте 1 слова «</w:t>
      </w:r>
      <w:r>
        <w:rPr>
          <w:bCs/>
          <w:sz w:val="28"/>
          <w:szCs w:val="28"/>
        </w:rPr>
        <w:t>1 839 066,0</w:t>
      </w:r>
      <w:r>
        <w:rPr>
          <w:sz w:val="28"/>
          <w:szCs w:val="28"/>
        </w:rPr>
        <w:t xml:space="preserve"> тыс. рублей» заменить словами «</w:t>
      </w:r>
      <w:r>
        <w:rPr>
          <w:bCs/>
          <w:sz w:val="28"/>
          <w:szCs w:val="28"/>
        </w:rPr>
        <w:t>1 966 272,8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2) в подпункте 2 слова «1 840 052,8 тыс. рублей» заменить словами «1 969 613,9 тыс. рублей»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3) в пункте 3 слова  «986,8 тыс. рублей» заменить словами «3 341,1 тыс. рублей»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слова «1 529 501,2 тыс. рублей» заменить словами «1 533 488,4 тыс. рублей»,  слова «1 091 503,3 тыс. рублей»  заменить словами «1 096 213,9  тыс. рублей»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2) в подпункте 2 слова «1 529 501,2 тыс. рублей» заменить словами «1 533 488,4 тыс. рублей», слова «1 091 503,3 тыс. рублей» заменить словами «1 096 213,9  тыс. рублей»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0   слова 25 203,6 тыс. рублей заменить словами 24 354,96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11 слова «</w:t>
      </w:r>
      <w:r>
        <w:rPr>
          <w:bCs/>
          <w:sz w:val="28"/>
          <w:szCs w:val="28"/>
        </w:rPr>
        <w:t>1 373 225,8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тыс</w:t>
      </w:r>
      <w:r>
        <w:rPr>
          <w:sz w:val="28"/>
          <w:szCs w:val="28"/>
        </w:rPr>
        <w:t>. рублей» заменить словами «</w:t>
      </w:r>
      <w:r>
        <w:rPr>
          <w:bCs/>
          <w:sz w:val="28"/>
          <w:szCs w:val="28"/>
        </w:rPr>
        <w:t>1 500 432,6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лей»;  слова «</w:t>
      </w:r>
      <w:r>
        <w:rPr>
          <w:bCs/>
          <w:color w:val="000000"/>
          <w:sz w:val="28"/>
          <w:szCs w:val="28"/>
        </w:rPr>
        <w:t xml:space="preserve">1 101 078,6 тыс. рублей» заменить словами « 1 105 065,8  тыс. рублей»; слова «640 830,7 тыс. рублей» заменить словами «645 541,3, тыс. </w:t>
      </w:r>
      <w:r>
        <w:rPr>
          <w:bCs/>
          <w:sz w:val="28"/>
          <w:szCs w:val="28"/>
        </w:rPr>
        <w:t>рублей»;</w:t>
      </w:r>
    </w:p>
    <w:p>
      <w:pPr>
        <w:pStyle w:val="Normal"/>
        <w:spacing w:lineRule="auto" w:line="276"/>
        <w:ind w:firstLine="540"/>
        <w:jc w:val="both"/>
        <w:rPr>
          <w:bCs/>
          <w:color w:val="7030A0"/>
          <w:sz w:val="28"/>
          <w:szCs w:val="28"/>
        </w:rPr>
      </w:pPr>
      <w:r>
        <w:rPr>
          <w:sz w:val="28"/>
          <w:szCs w:val="28"/>
        </w:rPr>
        <w:t>5. В пункте 16 слова «163 512,46 тыс. рублей» заменить словами «280 400,06 тыс. рублей»;  слова «48 881,0  тыс. рублей» заменить словами «45 981,0 тыс. рублей».</w:t>
      </w:r>
    </w:p>
    <w:p>
      <w:pPr>
        <w:pStyle w:val="TextBody"/>
        <w:spacing w:lineRule="auto" w:line="276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1.6 Приложения 1, 2, 3, 4</w:t>
      </w:r>
      <w:r>
        <w:rPr>
          <w:lang w:val="ru-RU"/>
        </w:rPr>
        <w:t>, 5, 6, 12, 13 изложить</w:t>
      </w:r>
      <w:r>
        <w:rPr>
          <w:color w:val="000000"/>
          <w:lang w:val="ru-RU"/>
        </w:rPr>
        <w:t xml:space="preserve"> в новой редакции (прилагаются). </w:t>
      </w:r>
    </w:p>
    <w:p>
      <w:pPr>
        <w:pStyle w:val="21"/>
        <w:spacing w:lineRule="auto" w:line="276"/>
        <w:ind w:left="0" w:firstLine="567"/>
        <w:jc w:val="both"/>
        <w:rPr/>
      </w:pPr>
      <w:r>
        <w:rPr>
          <w:color w:val="000000"/>
        </w:rPr>
        <w:t xml:space="preserve">2. </w:t>
      </w:r>
      <w:r>
        <w:rPr>
          <w:sz w:val="28"/>
          <w:szCs w:val="28"/>
        </w:rPr>
        <w:t>Установить,   что  настоящее  решение   вступает  в  силу   после его официального опубликования (обнародования).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bookmarkStart w:id="0" w:name="_GoBack"/>
      <w:bookmarkEnd w:id="0"/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3.Возложить контроль за исполнением решения на постоянную комиссию по бюджетной, налоговой и финансовой политике, собственности, экономическим вопросам.</w:t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2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 Н.А.Кузьмин</w:t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И. Дубровин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Разослано: депутатам Совета депутатов  Соль-Илецкого городского округа – 20 экз., финансовое управление администрации Соль-Илецкого городского округа – 1 экз., прокуратура района - 1 экз.; в дело - 1 экз.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от  22.12.2020  № 35          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«О бюджете муниципального образования 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Соль-Илецкий городской округ на 2021 год </w:t>
      </w:r>
    </w:p>
    <w:p>
      <w:pPr>
        <w:pStyle w:val="Normal"/>
        <w:ind w:left="9072" w:hanging="0"/>
        <w:rPr/>
      </w:pPr>
      <w:r>
        <w:rPr>
          <w:color w:val="000000"/>
        </w:rPr>
        <w:t xml:space="preserve">и на плановый период 2022-2022 годов»  </w:t>
      </w:r>
    </w:p>
    <w:p>
      <w:pPr>
        <w:pStyle w:val="Normal"/>
        <w:ind w:left="907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в редакции решения от  22.12.2021 №149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2178"/>
        <w:gridCol w:w="334"/>
        <w:gridCol w:w="2677"/>
        <w:gridCol w:w="897"/>
        <w:gridCol w:w="1671"/>
        <w:gridCol w:w="437"/>
        <w:gridCol w:w="519"/>
        <w:gridCol w:w="283"/>
        <w:gridCol w:w="976"/>
        <w:gridCol w:w="415"/>
        <w:gridCol w:w="985"/>
        <w:gridCol w:w="1431"/>
        <w:gridCol w:w="1042"/>
        <w:gridCol w:w="245"/>
        <w:gridCol w:w="403"/>
        <w:gridCol w:w="723"/>
        <w:gridCol w:w="22"/>
        <w:gridCol w:w="236"/>
        <w:gridCol w:w="236"/>
      </w:tblGrid>
      <w:tr>
        <w:trPr>
          <w:trHeight w:val="312" w:hRule="atLeast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803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 доходов в бюджет городского округа по кодам видов доходов, подвидов доходов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803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1 год и на плановый период 2022 и 2023 годов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83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кода доходов бюджет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 840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8 422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 672,6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925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45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 33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570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925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45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 33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570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: дополнительный норматив (сумма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 8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7 7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 547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ый норматив (%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,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,34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10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423,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7 35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7 82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4 763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6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20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03,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 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20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011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30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32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6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281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62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80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4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32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839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2000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32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1 0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839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3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5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11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3 02231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33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65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11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6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3 02241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24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03 02251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27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66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224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3 02260 01 0000 110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33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37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552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03 02261 01 0000 110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 33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 37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 552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97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 24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72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804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1000 00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0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55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501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340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12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2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81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1011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0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 12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92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781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7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59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1021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0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43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 57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559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2000 02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2010 02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2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3000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3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6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98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89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3010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83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06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98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89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4000 02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1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2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75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4010 02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0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1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2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75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505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10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71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816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0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9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7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 01020 04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60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7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емельный налог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905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30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32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19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30 00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организаций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05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2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 27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98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 06032 04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05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82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27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298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40 00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физических лиц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50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121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 06042 04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 50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4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0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21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30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 75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3000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305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5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 305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75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5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56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72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7000 01 0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8 07150 01 1000 1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8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921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977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977,4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57,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49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39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39,9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22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8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339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1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1,5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5012 04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68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339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71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71,5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1 05020 00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32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 05024 04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32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8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8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70 00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57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5074 04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7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300 00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0,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5312 04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,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11 07000 00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2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0 00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7014 04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6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113,2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62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68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24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24,3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00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68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4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4,3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11 09080 04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,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268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24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24,3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2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,4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2 01010 01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26,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8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 12 01030 01 0000 120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8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8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2 01041 01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7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7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1 12 01042 01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4,9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8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2 01070 01 0000 1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000 00 0000 13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13 02994 04 0000 13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67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0,8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00 00 0000 4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0 04 0000 4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4 02043 04 0000 4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67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323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0,8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9,9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9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0,8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2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4 06012 04 0000 43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69,9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189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3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30,8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034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,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6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4 06024 04 000043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6,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26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0 00 0000 43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4 06312 04 0000 43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,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7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7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1000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4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4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56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0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53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0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2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16 01063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72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0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3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73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74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0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83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16 01084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4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00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7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03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10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5,9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4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13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,9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0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33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0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43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0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5,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53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,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0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,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3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73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,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0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,6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16 01193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25,6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0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2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203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0,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83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330 00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2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333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2000 02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,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6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2010 02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12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2020 02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5,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38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7000 00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0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8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7010 04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,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10000 00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,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0 04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10032 04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0 00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10081 04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0 00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10123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7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10129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11000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 764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2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60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605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05000 00 0000 180  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 605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0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05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17 05040 04 0000 18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25 605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60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605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59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7 15020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59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2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 206,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 432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8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5 065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10,6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 541,3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 206,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 432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8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5 065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10,6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 541,3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 814,9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6 55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563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387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8 053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86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563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387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15001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бюджетам городских округов на выравнивание бюджетной обеспеченности из бюджета субъектов Российской Федерац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8 053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4 86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 563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 387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61,9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8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 15002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761,9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 68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6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9,9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 483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8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7 97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10,6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 668,2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5,9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0077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15,9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0,6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7 581,20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81,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1,8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 02 20216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200,6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7 581,20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81,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1,8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97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097 04 0000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184,0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 25299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84,0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47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 02 25304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147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67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385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467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385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9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6,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6,4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497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699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086,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06,4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9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я бюджетам на поддержку отрасли культуры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9,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519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569,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5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615,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15,4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555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реализацию программ  формирования современной городской среды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895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615,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615,4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76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43,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576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43,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7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7336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\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31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 667,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7336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поддержку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2 31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5 667,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9,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32 814,60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7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4,6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4,6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 02 29999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чие субсидии бюджетам городских округов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89,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</w:t>
            </w:r>
            <w:r>
              <w:rPr>
                <w:i/>
                <w:iCs/>
                <w:color w:val="000000"/>
              </w:rPr>
              <w:t xml:space="preserve">132 814,60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8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57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94,6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64,6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87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30000 00 0000 150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38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6 11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 793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 754,1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6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 643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154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154,5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0024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236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7 643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7 154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7 154,5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,2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 30029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73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7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73,2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082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98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68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68,8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 35082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98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68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68,8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5120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6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2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1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5260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02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9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,1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5469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5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93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8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8,4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5930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8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08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08,4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8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9998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ая субвенция бюджетам городских округ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4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42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42,1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 28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73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732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5303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3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3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32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 02 45303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73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73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732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5424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83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 02 45424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49999 04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27 206,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66 272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8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3 488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10,6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6 213,9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от  22.12.2020  № 35          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«О бюджете муниципального образования 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Соль-Илецкий городской округ на 2021 год </w:t>
      </w:r>
    </w:p>
    <w:p>
      <w:pPr>
        <w:pStyle w:val="Normal"/>
        <w:ind w:left="9072" w:hanging="0"/>
        <w:rPr/>
      </w:pPr>
      <w:r>
        <w:rPr>
          <w:color w:val="000000"/>
        </w:rPr>
        <w:t xml:space="preserve">и на плановый период 2022-2022 годов»  </w:t>
      </w:r>
    </w:p>
    <w:p>
      <w:pPr>
        <w:pStyle w:val="Normal"/>
        <w:ind w:left="907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в редакции решения от  22.12.2021 №149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бюджета городского округа по разделам и подразделам классификации расходов на 2021 год и на плановый период 2022 и 2023 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49"/>
        <w:gridCol w:w="216"/>
        <w:gridCol w:w="5400"/>
        <w:gridCol w:w="530"/>
        <w:gridCol w:w="567"/>
        <w:gridCol w:w="1239"/>
        <w:gridCol w:w="1455"/>
        <w:gridCol w:w="1239"/>
        <w:gridCol w:w="1454"/>
        <w:gridCol w:w="1134"/>
        <w:gridCol w:w="1417"/>
      </w:tblGrid>
      <w:tr>
        <w:trPr>
          <w:trHeight w:val="23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г.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г.</w:t>
            </w:r>
          </w:p>
        </w:tc>
      </w:tr>
      <w:tr>
        <w:trPr>
          <w:trHeight w:val="70" w:hRule="atLeas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889,08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7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258,00</w:t>
            </w:r>
          </w:p>
        </w:tc>
      </w:tr>
      <w:tr>
        <w:trPr>
          <w:trHeight w:val="23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4,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</w:tr>
      <w:tr>
        <w:trPr>
          <w:trHeight w:val="23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23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13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06,00</w:t>
            </w:r>
          </w:p>
        </w:tc>
      </w:tr>
      <w:tr>
        <w:trPr>
          <w:trHeight w:val="23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36,3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89,10</w:t>
            </w:r>
          </w:p>
        </w:tc>
      </w:tr>
      <w:tr>
        <w:trPr>
          <w:trHeight w:val="23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8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2,6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11,2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80,20</w:t>
            </w:r>
          </w:p>
        </w:tc>
      </w:tr>
      <w:tr>
        <w:trPr>
          <w:trHeight w:val="23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3,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03,2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808,4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ы юсти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28,4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0,0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3,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5,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619,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115,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7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75,5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3,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1,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887,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400,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26,2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6,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28,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5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3,70</w:t>
            </w:r>
          </w:p>
        </w:tc>
      </w:tr>
      <w:tr>
        <w:trPr>
          <w:trHeight w:val="23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13,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834,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3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123,4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0,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023,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1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13,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721,8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7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42,6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81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0,00</w:t>
            </w:r>
          </w:p>
        </w:tc>
      </w:tr>
      <w:tr>
        <w:trPr>
          <w:trHeight w:val="23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6,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454,78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7,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133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382,8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198,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2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35,2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62467,8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7,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79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544,7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77,4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2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52,4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,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84,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728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50,50</w:t>
            </w:r>
          </w:p>
        </w:tc>
      </w:tr>
      <w:tr>
        <w:trPr>
          <w:trHeight w:val="23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04,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2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25,5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347,2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26,4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56,8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099,10</w:t>
            </w:r>
          </w:p>
        </w:tc>
      </w:tr>
      <w:tr>
        <w:trPr>
          <w:trHeight w:val="23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60,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2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37,3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0,0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197,6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2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37,3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9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1,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9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01,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7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0,0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03,00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Ито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827,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9613,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7,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348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6213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от  22.12.2020  № 35          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«О бюджете муниципального образования 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Соль-Илецкий городской округ на 2021 год </w:t>
      </w:r>
    </w:p>
    <w:p>
      <w:pPr>
        <w:pStyle w:val="Normal"/>
        <w:ind w:left="9072" w:hanging="0"/>
        <w:rPr/>
      </w:pPr>
      <w:r>
        <w:rPr>
          <w:color w:val="000000"/>
        </w:rPr>
        <w:t xml:space="preserve">и на плановый период 2022-2022 годов»  </w:t>
      </w:r>
    </w:p>
    <w:p>
      <w:pPr>
        <w:pStyle w:val="Normal"/>
        <w:ind w:left="907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в редакции решения от  22.12.2021 №149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_bookmark_1"/>
      <w:bookmarkStart w:id="2" w:name="__bookmark_1"/>
      <w:bookmarkEnd w:id="2"/>
    </w:p>
    <w:p>
      <w:pPr>
        <w:pStyle w:val="Normal"/>
        <w:tabs>
          <w:tab w:val="clear" w:pos="708"/>
          <w:tab w:val="left" w:pos="13281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городского округа на 2021 год и плановый период 2022 и 2023 годов</w:t>
      </w:r>
    </w:p>
    <w:p>
      <w:pPr>
        <w:pStyle w:val="Normal"/>
        <w:tabs>
          <w:tab w:val="clear" w:pos="708"/>
          <w:tab w:val="left" w:pos="13281" w:leader="none"/>
        </w:tabs>
        <w:jc w:val="right"/>
        <w:rPr/>
      </w:pPr>
      <w:r>
        <w:rPr/>
        <w:t>тыс. рублей</w:t>
      </w:r>
    </w:p>
    <w:tbl>
      <w:tblPr>
        <w:tblW w:w="151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86"/>
        <w:gridCol w:w="469"/>
        <w:gridCol w:w="522"/>
        <w:gridCol w:w="1493"/>
        <w:gridCol w:w="657"/>
        <w:gridCol w:w="1345"/>
        <w:gridCol w:w="1418"/>
        <w:gridCol w:w="1342"/>
        <w:gridCol w:w="1493"/>
        <w:gridCol w:w="1134"/>
        <w:gridCol w:w="1417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г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83,9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3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83,9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3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21,2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3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1,2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7,2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7,2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0,5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6,8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L5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L5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аналитическое обеспечение участия финансового управления в региональных и всероссийских мероприятиях, семинарах, конкурсах и инициативах в финансово-экономической сфере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2,6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2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2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2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2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2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культуры администрации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677,2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24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867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73,1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1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42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73,1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11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42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3,1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3,1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3,1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3,1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04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2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25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347,2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26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08,3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26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44,4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59,4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59,4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,0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,0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6,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6,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6,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4,2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7,2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7,2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L519F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L519F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ритетный проект Оренбургской области "Культура малой Родин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L4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L4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помещений зрительного зала, фойе, замена оконных блоков в библиотеке и кабинете заведующего сельского клуба в с.Мещеряковка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56,8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99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6,8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9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8,9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8,9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8,9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,5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 администрации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7216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7,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7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9374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987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7,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785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473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198,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2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35,2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98,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5,2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98,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5,2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93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27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69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7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75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64,2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9,2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4,9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6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2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65,0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8,9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467,8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7,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79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544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317,8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7,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79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44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064,7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2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3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5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590,9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359,5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2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96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5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845,3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86,3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2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9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5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72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75,8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44,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31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10,5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7,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1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0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41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10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31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,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0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5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3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3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2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3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5,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,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,2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04,2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0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10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4,2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4,2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4,2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4,2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4,2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16,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82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6,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6,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1,1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1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1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8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5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9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9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1,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,7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29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7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01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29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7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01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9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1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9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1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,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1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6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6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3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6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6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6,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8,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52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52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60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2871,8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05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789,9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4041,0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8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79,3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4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1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06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координационно-методических мероприятий (семинаров, совещаний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ординационно-методических мероприятий (семинаров, совещаний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715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715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3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3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61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44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L5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L5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представительных органов в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711,2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80,2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809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809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риуроченных ко дню образования сельских населенных пунктов, направленных на единство и гармонизацию межнациональных отнош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72,5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3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ьские расхо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9,5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9,5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39,5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2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2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3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,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46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46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03,2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8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ы ю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0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7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28,4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7,3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0,9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5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61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115,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7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75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3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45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развития сельскохозяйственной продукции, сырья и продовольств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ельскохозяйственной продукции, сырья и продовольств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L5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L5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88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400,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26,2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дороги общего пользования в с.Дружба(ул.Парковая 15 до 29)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90,5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90,5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дорог города Соль-Илецка Оренбург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осуществление дорожной деятельности в отношении автомобильных дорог местного значения за счет средств областного бюдж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Д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1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Д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1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S1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6,5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S1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6,5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5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5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0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0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75,7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75,7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5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5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7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7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1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3,4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1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3,4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28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5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3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3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3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3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3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4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71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71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документов в области градостроительн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1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1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Демонтаж  самовольно возведённых рекламных конструк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 самовольно возведённых рекламных конструк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571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571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комплекса мероприятий (проведение историко-культурной экспертизы территории, выкуп земельных участков с целью изъятия, образование земельных участков), направленных на формирование земельных участ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1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834,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3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23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0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5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5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5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5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023,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1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Капитальный ремонт водопроводной сети по ул.Центральная с.Елшанка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туристско-рекреационного кластера на базе курорта местного значения "Солёные озёра" в Соль-Илецком городском округ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L38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L38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 «Реализация мероприятий федерального проекта «Развитие туристической инфраструктур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6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6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9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9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,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,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1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721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7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42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1,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1,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6,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(Устройство ограждения кладбища с.Беляевка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Дивнополье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Казанка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 Угольное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Трудовое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Защитник Отечества 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L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L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33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7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дворовых территорий многоквартирных дом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дворовых территорий многоквартирных дом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71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71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мест массового отдыха населения (городских парков) в городе Соль-Илецк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детской площадки г. Соль-Илецк ул.Промышленная 32/4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сквера по ул.Гонтаренко в г.Соль-Илецк Оренбургской области (дополнительные работы)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09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4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8,9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5,9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наиболее посещаемой муниципальной территории общего пользования городского округ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3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7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3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7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4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4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программ формирования современной городской сре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1,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"Реализация проектов комплексного развития сельских территорий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комплексного развития сельских территор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71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71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с.Первомайское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п.Шахтный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81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4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4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6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агитационной работы по пропаганде   здорового образа жизн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 агитационной работы по пропаганде   здорового образа жизн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70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70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31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35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68,1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35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8,8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8,8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0,6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0,6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1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01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Монтаж хоккейной коробки в с.Буранное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в с.Линевка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9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9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7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7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муниципального образования Соль-Илецкий городской округ Оренбург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муниципального образования Соль-Илецкий городской округ Оренбург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03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82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9613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7,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348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6213,90</w:t>
            </w:r>
          </w:p>
        </w:tc>
      </w:tr>
    </w:tbl>
    <w:p>
      <w:pPr>
        <w:pStyle w:val="Normal"/>
        <w:tabs>
          <w:tab w:val="clear" w:pos="708"/>
          <w:tab w:val="left" w:pos="13281" w:leader="none"/>
        </w:tabs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от  22.12.2020  № 35          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«О бюджете муниципального образования 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Соль-Илецкий городской округ на 2021 год </w:t>
      </w:r>
    </w:p>
    <w:p>
      <w:pPr>
        <w:pStyle w:val="Normal"/>
        <w:ind w:left="9072" w:hanging="0"/>
        <w:rPr/>
      </w:pPr>
      <w:r>
        <w:rPr>
          <w:color w:val="000000"/>
        </w:rPr>
        <w:t xml:space="preserve">и на плановый период 2022-2022 годов»  </w:t>
      </w:r>
    </w:p>
    <w:p>
      <w:pPr>
        <w:pStyle w:val="Normal"/>
        <w:ind w:left="907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в редакции решения от  22.12.2021 №149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бюджета городск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плановый период 2022 и 2023 годов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4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470"/>
        <w:gridCol w:w="523"/>
        <w:gridCol w:w="1496"/>
        <w:gridCol w:w="576"/>
        <w:gridCol w:w="1345"/>
        <w:gridCol w:w="1356"/>
        <w:gridCol w:w="1345"/>
        <w:gridCol w:w="1356"/>
        <w:gridCol w:w="1345"/>
        <w:gridCol w:w="1356"/>
      </w:tblGrid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889,0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75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258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4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13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4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0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координационно-методических мероприятий (семинаров, совещаний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ординационно-методических мероприятий (семинаров, совещаний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715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715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3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3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61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44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L5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L5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36,3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3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689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1,2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7,2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7,2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0,5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6,8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L5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L5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аналитическое обеспечение участия финансового управления в региональных и всероссийских мероприятиях, семинарах, конкурсах и инициативах в финансово-экономической сфере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5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5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5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5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представительных органов вла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2,6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2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2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2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2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2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11,24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80,2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809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809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риуроченных ко дню образования сельских населенных пунктов, направленных на единство и гармонизацию межнациональных отнош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72,5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8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3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ьские расхо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9,5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9,5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39,5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2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2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,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8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8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03,2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8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ы ю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7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28,4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7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7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7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7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7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7,3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0,9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5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619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115,4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79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75,5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3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развития сельскохозяйственной продукции, сырья и продовольств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ельскохозяйственной продукции, сырья и продовольств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L5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L5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88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400,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8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26,2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дороги общего пользования в с.Дружба(ул.Парковая 15 до 29)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4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90,5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4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90,5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дорог города Соль-Илецка Оренбургской обла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осуществление дорожной деятельности в отношении автомобильных дорог местного значения за счет средств областного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Д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1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1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Д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1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1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S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6,5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S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6,5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5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5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0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0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75,75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75,75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5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5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7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7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3,45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3,45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6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28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52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3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8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3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8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3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6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4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7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7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8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8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документов в области градостроительной деятель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1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1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Демонтаж  самовольно возведённых рекламных конструкц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 самовольно возведённых рекламных конструкц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571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571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комплекса мероприятий (проведение историко-культурной экспертизы территории, выкуп земельных участков с целью изъятия, образование земельных участков), направленных на формирование земельных участ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13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834,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38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5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23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0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5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5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5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5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023,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12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Капитальный ремонт водопроводной сети по ул.Центральная с.Елшанк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туристско-рекреационного кластера на базе курорта местного значения "Солёные озёра" в Соль-Илецком городском округ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L3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L3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 «Реализация мероприятий федерального проекта «Развитие туристической инфраструктуры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6,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6,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9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,6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,6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13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721,8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78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5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42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1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1,3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1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1,3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1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6,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(Устройство ограждения кладбища с.Беляевк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Дивнополье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Казанк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 Угольное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Трудовое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7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7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Защитник Отечества 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L2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L2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33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78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дворовых территорий многоквартирных дом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дворовых территорий многоквартирных дом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7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7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мест массового отдыха населения (городских парков) в городе Соль-Илецк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детской площадки г. Соль-Илецк ул.Промышленная 32/4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сквера по ул.Гонтаренко в г.Соль-Илецк Оренбургской области (дополнительные работы)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09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23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8,9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5,9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1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1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наиболее посещаемой муниципальной территории общего пользования городского округа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7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7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4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4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программ формирования современной городской сре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5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1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"Реализация проектов комплексного развития сельских территорий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комплексного развития сельских территор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71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71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с.Первомайское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п.Шахтный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81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4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4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6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6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454,7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7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1332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4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382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198,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234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35,2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98,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34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5,2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98,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34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5,2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93,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26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27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69,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74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75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64,2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7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9,2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4,99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6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2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65,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8,98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467,8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7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790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4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544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317,8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7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790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4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44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064,7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311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59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590,9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359,5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969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59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845,3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86,3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95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59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72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75,8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44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1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31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10,5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0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17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0,5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41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10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31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7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,5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0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5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2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5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5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,2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77,4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21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52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3,1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3,1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3,1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3,1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4,2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4,2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4,2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4,2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4,2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агитационной работы по пропаганде   здорового образа жизн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 агитационной работы по пропаганде   здорового образа жизн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7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7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84,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8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50,5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6,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6,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1,1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6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1,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1,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8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5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9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9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1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,79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04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28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25,5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347,2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8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26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08,3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8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26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44,47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50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59,4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34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59,4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34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,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,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6,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6,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6,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4,25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7,2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7,2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L519F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L519F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ритетный проект Оренбургской области "Культура малой Родины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помещений зрительного зала, фойе, замена оконных блоков в библиотеке и кабинете заведующего сельского клуба в с.Мещеряковк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56,88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4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99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6,88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9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8,98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8,98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8,98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,58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60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2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37,3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197,6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2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37,3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9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1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9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1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,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1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3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6,4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8,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5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5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8,8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8,8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0,6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0,6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0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Монтаж хоккейной коробки в с.Буранное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в с.Линевк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9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9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7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7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4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03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827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9613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7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3488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0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6213,90</w:t>
            </w:r>
          </w:p>
        </w:tc>
      </w:tr>
    </w:tbl>
    <w:p>
      <w:pPr>
        <w:pStyle w:val="Normal"/>
        <w:jc w:val="right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от  22.12.2020  № 35          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«О бюджете муниципального образования 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Соль-Илецкий городской округ на 2021 год </w:t>
      </w:r>
    </w:p>
    <w:p>
      <w:pPr>
        <w:pStyle w:val="Normal"/>
        <w:ind w:left="9072" w:hanging="0"/>
        <w:rPr/>
      </w:pPr>
      <w:r>
        <w:rPr>
          <w:color w:val="000000"/>
        </w:rPr>
        <w:t xml:space="preserve">и на плановый период 2022-2022 годов»  </w:t>
      </w:r>
    </w:p>
    <w:p>
      <w:pPr>
        <w:pStyle w:val="Normal"/>
        <w:ind w:left="907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в редакции решения от  22.12.2021 №149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</w:t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629"/>
        <w:gridCol w:w="755"/>
        <w:gridCol w:w="1317"/>
        <w:gridCol w:w="1474"/>
        <w:gridCol w:w="1091"/>
        <w:gridCol w:w="1453"/>
        <w:gridCol w:w="1172"/>
        <w:gridCol w:w="1412"/>
      </w:tblGrid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38,3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40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67,5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44,4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50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20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59,4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34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20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59,4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34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715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,0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715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,0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3,1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20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3,1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20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3,1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6,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201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6,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201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6,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4,2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9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20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7,2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9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20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7,2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9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L519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L519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8,98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20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8,98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20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8,98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,5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5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5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ритетный проект Оренбургской области "Культура малой Родины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П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П3 L46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П3 L46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066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7,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727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4,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374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896,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2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329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59,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538,2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93,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26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27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69,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74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75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64,2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7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9,2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4,99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6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6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24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65,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8,9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359,5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2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969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59,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845,3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86,3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2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95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59,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72,1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75,8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44,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45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1,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31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10,5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7,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0,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17,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0,5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41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10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31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4,2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20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4,2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20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4,2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,0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1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6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802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6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802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6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6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6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3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6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6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6,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8,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 52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 52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8,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8,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3,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7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,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0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5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509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509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S09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S09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3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3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2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3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5,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5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,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,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,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,2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6,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200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200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1,1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1,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1,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8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5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9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9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1,4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,79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8,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94,7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0,5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7,2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0,5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6,8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L54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L54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0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2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,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4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аналитическое обеспечение участия финансового управления в региональных и всероссийских мероприятиях, семинарах, конкурсах и инициативах в финансово-экономической сфере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712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712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,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4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(Устройство ограждения кладбища с.Беляевк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Монтаж хоккейной коробки в с.Буранно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Дивнополь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дороги общего пользования в с.Дружба(ул.Парковая 15 до 29)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,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,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Казанк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в с.Линевк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помещений зрительного зала, фойе, замена оконных блоков в библиотеке и кабинете заведующего сельского клуба в с.Мещеряковк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 Угольно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Трудово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Капитальный ремонт водопроводной сети по ул.Центральная с.Елшанк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9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9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06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7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06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7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702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702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70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70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702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702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агитационной работы по пропаганде   здорового образа жизн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 агитационной работы по пропаганде   здорового образа жизн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2 704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2 704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44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737,4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туристско-рекреационного кластера на базе курорта местного значения "Солёные озёра" в Соль-Илецком городском округ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1 L38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1 L38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44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90,5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дорог города Соль-Илецка Оренбургской об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71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71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71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осуществление дорожной деятельности в отношении автомобильных дорог местного значения за счет средств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7Д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12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12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7Д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12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12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S13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6,5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S13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6,5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 «Реализация мероприятий федерального проекта «Развитие туристической инфраструктуры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J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J1 533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J1 533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0,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5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0,5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3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8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3,7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203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203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804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804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708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708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S06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S06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809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809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Защитник Отечества 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2 L29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2 L29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L49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L49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705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705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70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70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705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705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координационно-методических мероприятий (семинаров, совещаний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ординационно-методических мероприятий (семинаров, совещаний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3 715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3 715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33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78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дворовых территорий многоквартирных дом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дворовых территорий многоквартирных дом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1 71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1 71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713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713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713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мест массового отдыха населения (городских парков) в городе Соль-Илецк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3 71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3 71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4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детской площадки г. Соль-Илецк ул.Промышленная 32/4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4 714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4 714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сквера по ул.Гонтаренко в г.Соль-Илецк Оренбургской области (дополнительные работы)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4 714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4 714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09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23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42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42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55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4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55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8,9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55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5,9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71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1,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71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1,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наиболее посещаемой муниципальной территории общего пользования городского округ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713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7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713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7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42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42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программ формирования современной городской сре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55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55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55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1,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706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706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709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709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714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714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39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3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8,5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5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8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0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8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0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9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9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14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14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3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7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6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8095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8095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99,7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7,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75,7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71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5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71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5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04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7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04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7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13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3,4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13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3,4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71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71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714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714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развития сельскохозяйственной продукции, сырья и продовольств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ельскохозяйственной продукции, сырья и продовольств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S12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S12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713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713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811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811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31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4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4,1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5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80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5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80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80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5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8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0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0,6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R08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R08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809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809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710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710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риуроченных ко дню образования сельских населенных пунктов, направленных на единство и гармонизацию межнациональных отнош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71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71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13,1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14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79,4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40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06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Соль-Илецкого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61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44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70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70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L54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L54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ьские расх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7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7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809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809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809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9,5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70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9,5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70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70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70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39,5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2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2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3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707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707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707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707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3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3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1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707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707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705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705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3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3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705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3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705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3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6,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4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712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712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S0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8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S0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8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документов в области градостроительной деятель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S14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S14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712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712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712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712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713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713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Демонтаж  самовольно возведённых рекламных конструкц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5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 самовольно возведённых рекламных конструкц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5 713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5 713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комплекса мероприятий (проведение историко-культурной экспертизы территории, выкуп земельных участков с целью изъятия, образование земельных участков), направленных на формирование земельных участк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1,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6,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713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9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713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713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9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S04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,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S04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,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"Реализация проектов комплексного развития сельских территорий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комплексного развития сельских территор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71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71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с.Первомайско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9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9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п.Шахтный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,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,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5,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7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6,6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8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2,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8,2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7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,1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7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,1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,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представительных органов в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1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1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4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1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1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46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46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7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4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3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827,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9613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7,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3488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0,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96213,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/>
      </w:pPr>
      <w:r>
        <w:rPr>
          <w:color w:val="000000"/>
        </w:rPr>
        <w:t>Приложение 6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от  22.12.2020  № 35          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«О бюджете муниципального образования 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Соль-Илецкий городской округ на 2021 год </w:t>
      </w:r>
    </w:p>
    <w:p>
      <w:pPr>
        <w:pStyle w:val="Normal"/>
        <w:ind w:left="9072" w:hanging="0"/>
        <w:rPr/>
      </w:pPr>
      <w:r>
        <w:rPr>
          <w:color w:val="000000"/>
        </w:rPr>
        <w:t xml:space="preserve">и на плановый период 2022-2022 годов»  </w:t>
      </w:r>
    </w:p>
    <w:p>
      <w:pPr>
        <w:pStyle w:val="Normal"/>
        <w:ind w:left="907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в редакции решения от  22.12.2021 №</w:t>
      </w:r>
      <w:r>
        <w:rPr/>
        <w:t>149</w:t>
      </w:r>
    </w:p>
    <w:tbl>
      <w:tblPr>
        <w:tblW w:w="186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7669"/>
      </w:tblGrid>
      <w:tr>
        <w:trPr>
          <w:trHeight w:val="698" w:hRule="atLeast"/>
        </w:trPr>
        <w:tc>
          <w:tcPr>
            <w:tcW w:w="18682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</w:t>
            </w:r>
            <w:r>
              <w:rPr>
                <w:bCs/>
                <w:color w:val="000000"/>
              </w:rPr>
              <w:t>Источники финансирования дефицита бюджета городского округ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</w:t>
            </w:r>
            <w:r>
              <w:rPr>
                <w:bCs/>
                <w:color w:val="000000"/>
              </w:rPr>
              <w:t>на 2021 год 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7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2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705"/>
        <w:gridCol w:w="2051"/>
        <w:gridCol w:w="1681"/>
        <w:gridCol w:w="1604"/>
      </w:tblGrid>
      <w:tr>
        <w:trPr>
          <w:tblHeader w:val="true"/>
          <w:trHeight w:val="433" w:hRule="atLeast"/>
        </w:trPr>
        <w:tc>
          <w:tcPr>
            <w:tcW w:w="3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425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  ФИНАНСИРОВАНИЯ ДЕФИЦИТО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1,1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- </w:t>
            </w:r>
            <w:r>
              <w:rPr>
                <w:bCs/>
              </w:rPr>
              <w:t>1 966 272,8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 533 488,4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 096 213,9</w:t>
            </w:r>
          </w:p>
        </w:tc>
      </w:tr>
      <w:tr>
        <w:trPr>
          <w:trHeight w:val="265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  <w:color w:val="000000"/>
              </w:rPr>
              <w:t>1 966 272,8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 533 488,4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 096 213,9</w:t>
            </w:r>
          </w:p>
        </w:tc>
      </w:tr>
      <w:tr>
        <w:trPr>
          <w:trHeight w:val="359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  <w:color w:val="000000"/>
              </w:rPr>
              <w:t>1 966 272,8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 533 488,4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 096 213,9</w:t>
            </w:r>
          </w:p>
        </w:tc>
      </w:tr>
      <w:tr>
        <w:trPr>
          <w:trHeight w:val="439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4 0000 5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  <w:color w:val="000000"/>
              </w:rPr>
              <w:t>1 966 272,8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 533 488,4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 096 213,9</w:t>
            </w:r>
          </w:p>
        </w:tc>
      </w:tr>
      <w:tr>
        <w:trPr>
          <w:trHeight w:val="349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9 613,9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3 488,4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6 213,9</w:t>
            </w:r>
          </w:p>
        </w:tc>
      </w:tr>
      <w:tr>
        <w:trPr>
          <w:trHeight w:val="455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9 613,9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3 488,4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6 213,9</w:t>
            </w:r>
          </w:p>
        </w:tc>
      </w:tr>
      <w:tr>
        <w:trPr>
          <w:trHeight w:val="363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9 613,9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3 488,4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6 213,9</w:t>
            </w:r>
          </w:p>
        </w:tc>
      </w:tr>
      <w:tr>
        <w:trPr>
          <w:trHeight w:val="590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4 0000 6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9 613,9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3 488,4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6 213,9</w:t>
            </w:r>
          </w:p>
        </w:tc>
      </w:tr>
      <w:tr>
        <w:trPr>
          <w:trHeight w:val="293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ИСТОЧНИКОВ ФИНАНСИРОВАН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О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1,1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>Приложение 12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от  22.12.2020  № 35          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«О бюджете муниципального образования 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Соль-Илецкий городской округ на 2021 год </w:t>
      </w:r>
    </w:p>
    <w:p>
      <w:pPr>
        <w:pStyle w:val="Normal"/>
        <w:ind w:left="9072" w:hanging="0"/>
        <w:rPr/>
      </w:pPr>
      <w:r>
        <w:rPr>
          <w:color w:val="000000"/>
        </w:rPr>
        <w:t xml:space="preserve">и на плановый период 2022-2022 годов»  </w:t>
      </w:r>
    </w:p>
    <w:p>
      <w:pPr>
        <w:pStyle w:val="Normal"/>
        <w:ind w:left="907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в редакции решения от  22.12.2021 №149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tbl>
      <w:tblPr>
        <w:tblW w:w="15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078"/>
        <w:gridCol w:w="1417"/>
        <w:gridCol w:w="3260"/>
        <w:gridCol w:w="1160"/>
      </w:tblGrid>
      <w:tr>
        <w:trPr>
          <w:trHeight w:val="405" w:hRule="atLeast"/>
        </w:trPr>
        <w:tc>
          <w:tcPr>
            <w:tcW w:w="14615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1%3AD40"/>
            <w:bookmarkEnd w:id="3"/>
            <w:r>
              <w:rPr>
                <w:color w:val="000000"/>
              </w:rPr>
              <w:t xml:space="preserve">Основные параметры первоочередных расходов бюджета на 2021 год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4615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1 год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правочно консолидированный бюджет муниципального района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труда с начислениями (тыс. рублей)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 839,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должности и муниципальные служащие (за исключением муниципальных служащих получающих заработную плату на уровне МР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705,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органов местного самоуправления (за исключением муниципальных служащих и работников,  получающих заработную плату на уровне МР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бюджетной сферы, поименованные в указах Президента Российской Федерации от 07.05.2012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 831,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3.1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ботников учрежден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611,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611,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арх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3.2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ботников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20,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54,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65,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учреждений, не вошедшие в категории, поименованные в указах Президента Российской Федерации от 07.05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971,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организаций и учреждений, получающие заработную плату на уровне МРОТ (включая работников органов местного самоуправл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 331,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служащ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работники ОМС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учреждений и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 331,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4,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должности и муниципальные служащие  (за исключением муниципальных служащих получающих заработную плату на уровне МР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органов местного самоуправления (за исключением муниципальных служащих и получающих заработную плату на уровне МР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бюджетной сферы, поименованные в указах Президента Российской Федерации от 07.05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3.1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ботников учрежден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арх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3.2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ботников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учреждений, не вошедшие в категории, поименованные в указах Президента Российской Федерации от 07.05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организаций и учреждений, получающие заработную плату на уровне МРОТ (включая работников органов местного самоуправления)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,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служащ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работники ОМС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учреждений и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,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 учреждений, включая автономные и бюджетные учреждения (тыс.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 213,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>Приложение 13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от  22.12.2020  № 35          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«О бюджете муниципального образования 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  <w:t xml:space="preserve">Соль-Илецкий городской округ на 2021 год </w:t>
      </w:r>
    </w:p>
    <w:p>
      <w:pPr>
        <w:pStyle w:val="Normal"/>
        <w:ind w:left="9072" w:hanging="0"/>
        <w:rPr/>
      </w:pPr>
      <w:r>
        <w:rPr>
          <w:color w:val="000000"/>
        </w:rPr>
        <w:t xml:space="preserve">и на плановый период 2022-2022 годов»  </w:t>
      </w:r>
    </w:p>
    <w:p>
      <w:pPr>
        <w:pStyle w:val="Normal"/>
        <w:ind w:left="907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в редакции решения от  22.12.2021 №149</w:t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1138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бюджетных ассигнований бюджета Соль-Илецкого городского округа  на реализацию приоритетных проектов Оренбургской области и региональных проектов, направленных на реализацию национальных и федеральных проектов, на 2021 год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тыс. рублей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504"/>
        <w:gridCol w:w="3402"/>
      </w:tblGrid>
      <w:tr>
        <w:trPr>
          <w:tblHeader w:val="true"/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3402"/>
      </w:tblGrid>
      <w:tr>
        <w:trPr>
          <w:tblHeader w:val="true"/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909,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8</w:t>
            </w:r>
          </w:p>
        </w:tc>
      </w:tr>
      <w:tr>
        <w:trPr>
          <w:trHeight w:val="2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региональным проектам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 568,9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74,9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ритетный проект «Обеспечение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63,2</w:t>
            </w:r>
          </w:p>
        </w:tc>
      </w:tr>
      <w:tr>
        <w:trPr>
          <w:trHeight w:val="2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приоритетным проект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38,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 507,0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4" w:before="240" w:after="240"/>
      <w:ind w:hanging="1700"/>
      <w:jc w:val="both"/>
    </w:pPr>
    <w:rPr>
      <w:rFonts w:eastAsia="Calibri"/>
      <w:sz w:val="25"/>
      <w:szCs w:val="25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Font5">
    <w:name w:val="font5"/>
    <w:basedOn w:val="Normal"/>
    <w:qFormat/>
    <w:pPr>
      <w:spacing w:before="280" w:after="280"/>
    </w:pPr>
    <w:rPr>
      <w:i/>
      <w:iCs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92">
    <w:name w:val="xl92"/>
    <w:basedOn w:val="Normal"/>
    <w:qFormat/>
    <w:pP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0">
    <w:name w:val="xl150"/>
    <w:basedOn w:val="Normal"/>
    <w:qFormat/>
    <w:pPr>
      <w:shd w:fill="FFFFFF" w:val="clear"/>
      <w:spacing w:before="280" w:after="280"/>
      <w:jc w:val="right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shd w:fill="FFFFFF" w:val="clear"/>
      <w:spacing w:before="280" w:after="280"/>
    </w:pPr>
    <w:rPr/>
  </w:style>
  <w:style w:type="paragraph" w:styleId="Xl171">
    <w:name w:val="xl171"/>
    <w:basedOn w:val="Normal"/>
    <w:qFormat/>
    <w:pP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89">
    <w:name w:val="xl189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202">
    <w:name w:val="xl202"/>
    <w:basedOn w:val="Normal"/>
    <w:qFormat/>
    <w:pPr>
      <w:spacing w:before="280" w:after="280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54:00Z</dcterms:created>
  <dc:creator>User</dc:creator>
  <dc:description/>
  <cp:keywords/>
  <dc:language>en-US</dc:language>
  <cp:lastModifiedBy>Сапожкова</cp:lastModifiedBy>
  <cp:lastPrinted>2021-12-13T11:27:00Z</cp:lastPrinted>
  <dcterms:modified xsi:type="dcterms:W3CDTF">2021-12-23T08:25:00Z</dcterms:modified>
  <cp:revision>7</cp:revision>
  <dc:subject/>
  <dc:title/>
</cp:coreProperties>
</file>